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71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17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0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89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6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96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89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77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64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76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9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3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526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54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28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82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66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