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68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58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58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746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20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15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077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39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28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7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49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35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06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77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11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