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9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00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23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24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32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4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02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149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81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01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3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60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