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52389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3956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76887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19565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37869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39528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5644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60618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60803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64177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7601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95087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32873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45267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88171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5752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405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