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04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0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63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31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5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5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4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58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07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560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20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34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06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5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3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