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821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255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78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57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94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499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88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69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406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39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65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0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668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