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900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637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099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321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578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283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01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486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371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954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634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554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075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629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648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64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481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