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30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91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60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2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01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74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66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46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14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5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89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83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543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9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8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