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2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07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42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12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071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312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1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02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95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1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6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58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77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