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121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14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59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500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663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716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190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513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970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364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8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923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761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189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468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998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408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