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679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860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686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307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751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582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8112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831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596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9407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7563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9662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477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228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0736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