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89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15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588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67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2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86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901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838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62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0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42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2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49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