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66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733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41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393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4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70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9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79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99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2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6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28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49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46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49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97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