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097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0417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6109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7798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9928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836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2182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2904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8099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0547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8983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5214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3779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6551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5701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