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98643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60411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