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593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02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195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54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076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95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374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946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960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440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911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181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838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