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199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257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477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828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476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832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329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306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26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784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88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355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55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723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750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669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49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