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1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77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20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38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8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791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47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17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974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94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0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13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13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41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30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