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970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26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16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67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529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233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440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062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548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018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97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92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299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