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09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497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844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964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055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716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0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360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1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043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90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736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518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746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904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90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637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