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744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223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026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082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655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53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835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411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575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568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587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398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269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305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862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