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9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31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88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24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80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977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98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0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44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92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5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98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11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