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228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401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120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228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511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219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932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986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189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026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498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344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405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1920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20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58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971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