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151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046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097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391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238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009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5770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411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190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795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015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4512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054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4582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406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