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404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936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643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851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576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004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945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913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043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695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136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78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510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