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1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54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75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23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710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7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6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64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2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4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02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15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5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54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944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3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