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634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039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709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647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659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789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934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591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831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088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609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042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324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008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62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