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74595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12671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76009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89059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27750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77744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57315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63049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52722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78399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10979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77988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87000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