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048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069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2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61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454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813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17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206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97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899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691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183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15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844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28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67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502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