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769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793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373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086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137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634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720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799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444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010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142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573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839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677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459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