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540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9254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7133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1858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791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8656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153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1915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0721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3209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915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043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0999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