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582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962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175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542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239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005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262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56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080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372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72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350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129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746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353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043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152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