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96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29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5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15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18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75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43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34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1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977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4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5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66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