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285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506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47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941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642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752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92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396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471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069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497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692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733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