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455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46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65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15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30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45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39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70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5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8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0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05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3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4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891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57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