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5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96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317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81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36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57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09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84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064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35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15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58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8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272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996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