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421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555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04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54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046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3177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869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577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528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541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256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031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232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