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807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289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684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541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286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521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454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580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779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513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243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24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7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587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142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825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349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