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40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163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960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754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162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372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989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67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050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790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056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457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096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516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428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