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56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471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8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1849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4804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7943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95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926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485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575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515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811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8963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