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45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52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50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787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88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547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72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594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40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553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73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799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639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603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22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795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