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06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947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92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923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05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071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658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934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726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295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896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73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81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60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885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