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999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760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41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50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74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912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491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39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63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07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02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31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