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091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487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152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184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272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07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008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168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315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84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462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671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771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235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878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156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