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366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24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517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187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417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541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110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946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792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977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134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792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290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935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403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