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82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57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998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155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476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928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043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645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798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35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964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974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603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