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34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05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97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465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0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40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983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824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750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427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032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19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193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43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170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149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08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