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879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256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615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10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205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855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301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458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773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051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255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460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170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791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225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