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6776211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6785484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0654774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3612014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4182995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6547588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6624655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3703749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0281115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3344364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8313933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0935479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4503947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