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555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805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480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355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39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001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037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125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7008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579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403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995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380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8951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911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638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709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